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  <w:lang w:val="en-US" w:eastAsia="en-US"/>
        </w:rPr>
        <w:drawing>
          <wp:inline distT="0" distB="0" distL="0" distR="0">
            <wp:extent cx="819150" cy="1276350"/>
            <wp:effectExtent l="0" t="0" r="0" b="0"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72"/>
          <w:szCs w:val="72"/>
        </w:rPr>
      </w:pPr>
      <w:r>
        <w:rPr>
          <w:rFonts w:ascii="TH Sarabun New;TH SarabunPSK" w:hAnsi="TH Sarabun New;TH SarabunPSK" w:cs="TH Sarabun New;TH SarabunPSK"/>
          <w:b/>
          <w:b/>
          <w:bCs/>
          <w:sz w:val="72"/>
          <w:sz w:val="72"/>
          <w:szCs w:val="72"/>
        </w:rPr>
        <w:t>คำชี้แจง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เครื่องมือวัดและประเมิน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ผล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 xml:space="preserve">ความสามารถและทักษ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H Sarabun New;TH SarabunPSK" w:ascii="TH Sarabun New;TH SarabunPSK" w:hAnsi="TH Sarabun New;TH SarabunPSK"/>
          <w:b/>
          <w:bCs/>
          <w:sz w:val="60"/>
          <w:szCs w:val="60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อ่านคล่อง</w:t>
      </w:r>
      <w:r>
        <w:rPr>
          <w:rFonts w:ascii="TH Sarabun New;TH SarabunPSK" w:hAnsi="TH Sarabun New;TH SarabunPSK" w:cs="TH Sarabun New;TH SarabunPSK"/>
          <w:b/>
          <w:b/>
          <w:bCs/>
          <w:sz w:val="60"/>
          <w:sz w:val="60"/>
          <w:szCs w:val="60"/>
        </w:rPr>
        <w:t>”</w:t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left" w:pos="5407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cs="TH Sarabun New;TH SarabunPSK" w:ascii="TH Sarabun New;TH SarabunPSK" w:hAnsi="TH Sarabun New;TH SarabunPSK"/>
          <w:b/>
          <w:bCs/>
          <w:sz w:val="52"/>
          <w:szCs w:val="5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ชั้นประถมศึกษาปีที่</w:t>
      </w: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 xml:space="preserve"> ๖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52"/>
          <w:szCs w:val="52"/>
        </w:rPr>
      </w:pPr>
      <w:r>
        <w:rPr>
          <w:rFonts w:ascii="TH Sarabun New;TH SarabunPSK" w:hAnsi="TH Sarabun New;TH SarabunPSK" w:cs="TH Sarabun New;TH SarabunPSK"/>
          <w:b/>
          <w:b/>
          <w:bCs/>
          <w:sz w:val="52"/>
          <w:sz w:val="52"/>
          <w:szCs w:val="52"/>
        </w:rPr>
        <w:t>ภาคเรียนที่ ๑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029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วิชาการและมาตรฐานการศึกษา</w:t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สำนักงานคณะกรรมการการศึกษาขั้นพื้นฐาน</w:t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กระทรวงศึกษาธิการ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4513" w:leader="none"/>
          <w:tab w:val="left" w:pos="6168" w:leader="none"/>
        </w:tabs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3340</wp:posOffset>
                </wp:positionH>
                <wp:positionV relativeFrom="paragraph">
                  <wp:posOffset>363855</wp:posOffset>
                </wp:positionV>
                <wp:extent cx="470535" cy="3003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2pt;margin-top:28.65pt;width:37pt;height:23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งวนลิขสิทธิ์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สิงหาคม ๒๕๕๘</w:t>
      </w:r>
    </w:p>
    <w:p>
      <w:pPr>
        <w:pStyle w:val="Normal"/>
        <w:spacing w:lineRule="auto" w:line="240" w:before="0" w:after="0"/>
        <w:contextualSpacing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คำชี้แจง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เครื่องมือวัดและประเมินผลความสามารถและทักษะ 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6"/>
          <w:szCs w:val="36"/>
        </w:rPr>
        <w:t>“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อ่านคล่อง”</w:t>
      </w:r>
    </w:p>
    <w:p>
      <w:pPr>
        <w:pStyle w:val="Normal"/>
        <w:pBdr>
          <w:bottom w:val="dotted" w:sz="24" w:space="1" w:color="000000"/>
        </w:pBdr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 New;TH SarabunPSK" w:hAnsi="TH Sarabun New;TH SarabunPSK" w:cs="TH Sarabun New;TH SarabunPSK"/>
          <w:b/>
          <w:b/>
          <w:bCs/>
          <w:sz w:val="36"/>
          <w:szCs w:val="36"/>
        </w:rPr>
      </w:pP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 xml:space="preserve">ระดับชั้นประถมศึกษาปีที่ ๖ 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6"/>
          <w:sz w:val="36"/>
          <w:szCs w:val="36"/>
        </w:rPr>
        <w:t>ภาคเรียนที่ ๑</w:t>
      </w:r>
      <w:r>
        <w:rPr>
          <w:rFonts w:cs="TH Sarabun New;TH SarabunPSK" w:ascii="TH Sarabun New;TH SarabunPSK" w:hAnsi="TH Sarabun New;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spacing w:val="-6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pacing w:val="-6"/>
          <w:sz w:val="32"/>
          <w:sz w:val="32"/>
          <w:szCs w:val="32"/>
        </w:rPr>
        <w:t>เครื่องมือวัดและประเมินผลฉบับนี้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มีจุดประสงค์เพื่อประเมิน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อ่านข้อความ เรื่อง บทร้อยกรอง ที่มีความยากง่ายใกล้เคียงกับหนังสือเรียนอย่างคล่องแคล่ว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การสรุปใจความสำคัญ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ยกแยะข้อเท็จจริง ข้อคิดเห็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เครื่องมือในการวัดและประเมินผลฉบับนี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แบ่งเป็น ๒ ฉบับ คือ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๑ ฉบับที่ ๑  การอ่าน</w:t>
      </w:r>
      <w:r>
        <w:rPr>
          <w:rFonts w:ascii="TH SarabunPSK" w:hAnsi="TH SarabunPSK" w:cs="TH SarabunPSK"/>
          <w:sz w:val="32"/>
          <w:sz w:val="32"/>
          <w:szCs w:val="32"/>
        </w:rPr>
        <w:t>บทร้อยกรอง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ต่อ่านแบบบทร้อยแก้ว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๒ ฉบับที่ ๒  การสรุป</w:t>
      </w:r>
      <w:r>
        <w:rPr>
          <w:rFonts w:ascii="TH SarabunPSK" w:hAnsi="TH SarabunPSK" w:cs="TH SarabunPSK"/>
          <w:sz w:val="32"/>
          <w:sz w:val="32"/>
          <w:szCs w:val="32"/>
        </w:rPr>
        <w:t>ใจความสำคัญ</w:t>
      </w:r>
      <w:r>
        <w:rPr>
          <w:rFonts w:ascii="TH Sarabun New;TH SarabunPSK" w:hAnsi="TH Sarabun New;TH SarabunPSK" w:cs="TH Sarabun New;TH SarabunPSK"/>
          <w:spacing w:val="-6"/>
          <w:sz w:val="32"/>
          <w:sz w:val="32"/>
          <w:szCs w:val="32"/>
        </w:rPr>
        <w:t xml:space="preserve"> แยกแยะข้อเท็จจริง ข้อคิดเห็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ใช้เครื่องมือวัดและประเมินผล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๑ ฉบับที่ ๑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อ่าน</w:t>
      </w:r>
      <w:r>
        <w:rPr>
          <w:rFonts w:ascii="TH SarabunPSK" w:hAnsi="TH SarabunPSK" w:cs="TH SarabunPSK"/>
          <w:sz w:val="32"/>
          <w:sz w:val="32"/>
          <w:szCs w:val="32"/>
        </w:rPr>
        <w:t>บทร้อยกรอง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Style19"/>
        <w:ind w:firstLine="72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3035</wp:posOffset>
                </wp:positionV>
                <wp:extent cx="6219190" cy="4834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483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คำชี้แจง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ให้นักเรียนอ่านออกเสียงบทร้อยกรองที่กำหนดให้ โดยอ่านแบบร้อยแก้ว โดยใช้เวลา ๓ นาที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กิดเป็นคนไทยโชคร้ายหรือด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firstLine="72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มีเรื่องเล่าเคยฟังครั้งเป็นเด็ก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ด้วยยังเล็กไม่รู้ความตามประส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จึงไม่คิดสงสัยในที่มา 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รู้เพียงว่าสุขใจเมื่อได้ยิ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ปู่เล่าเรื่องภาคเหนือเมื่อน้ำหลาก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ลื่นยักษ์พรากแดนใต้ให้สูญสิ้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อีสานแล้งขาดน้ำค้ำชีวิน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ต่ทุกถิ่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น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ยังช่วยเหลื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เอื้อน้ำใจ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ย่าพูดถึงการเอาอย่างคนต่างชาติ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เรามิอาจปิดกั้นความทันสมัย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ออย่าลืมคงนามความเป็นไทย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ประยุกต์ใช้ประโยชน์เลิศประเสริฐคุ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ตาเล่าถึงปัญหาเศรษฐกิจ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เพราะชีวิตไม่รู้พอก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่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อเรื่องวุ่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จนแสงทองส่องสว่างเปิดทางบุญ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ร้างต้นทุนด้วยพอเพียงเลี้ยงชีพต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ยายซาบซึ้งความหลังครั้งรับเสด็จ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ราบผ้าเช็ดรองบาทประกาศผ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ด้วยหัตถ์ทิพย์แห่งไท้ครองใจชน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จึงทุกหนพระบารมีคุ้มชีวิต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พ่อบรรยายการเมืองเรื่องขัดแย้ง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คนต่างแบ่งพรรคฝ่ายหวังใช้สิทธิ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แต่ดำรัสพระทรงธรรมชี้นำทิศ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หลอมความคิดรวมความรักสามัคค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แม่สอนให้รักถิ่นแผ่นดินเกิด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รู้ทูนเทิดคุณค่าตามหน้าที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เกิดเป็นไทยจะโชคร้ายหรือได้ดี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จงรู้ว่าถิ่นนี้มีพระคุ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จนวันนี้ที่รับรู้เป็นผู้ใหญ่          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จึงเข้าใจเรื่องเล่าขานผ่านหลายรุ่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left="1440" w:hanging="0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ทุกข์หรือสุขขอมอบใจให้เป็นทุน             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ม้สิ้นบุญเพื่อแผ่นดินก็ยินยอ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ชวิน พงษ์ผจญ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าญจนกานท์ รวมบทกวีวรรคทองร่วมสมัย เล่ม ๒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สำนักงานคณะกรรมการการศึกษาขั้นพื้นฐาน กระทรวงศึกษาธิกา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ร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pt;height:380.7pt;mso-wrap-distance-left:9.05pt;mso-wrap-distance-right:9.05pt;mso-wrap-distance-top:0pt;mso-wrap-distance-bottom:0pt;margin-top:12.0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คำชี้แจง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ให้นักเรียนอ่านออกเสียงบทร้อยกรองที่กำหนดให้ โดยอ่านแบบร้อยแก้ว โดยใช้เวลา ๓ นาที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28"/>
                          <w:sz w:val="28"/>
                        </w:rPr>
                        <w:t>เกิดเป็นคนไทยโชคร้ายหรือด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firstLine="72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มีเรื่องเล่าเคยฟังครั้งเป็นเด็ก   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ด้วยยังเล็กไม่รู้ความตามประส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จึงไม่คิดสงสัยในที่มา            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รู้เพียงว่าสุขใจเมื่อได้ยิ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ปู่เล่าเรื่องภาคเหนือเมื่อน้ำหลาก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ลื่นยักษ์พรากแดนใต้ให้สูญสิ้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อีสานแล้งขาดน้ำค้ำชีวิน       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ต่ทุกถิ่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น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ยังช่วยเหลื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อ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เอื้อน้ำใจ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ย่าพูดถึงการเอาอย่างคนต่างชาติ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เรามิอาจปิดกั้นความทันสมัย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ออย่าลืมคงนามความเป็นไทย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ประยุกต์ใช้ประโยชน์เลิศประเสริฐคุณ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ตาเล่าถึงปัญหาเศรษฐกิจ        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เพราะชีวิตไม่รู้พอก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่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อเรื่องวุ่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จนแสงทองส่องสว่างเปิดทางบุญ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ร้างต้นทุนด้วยพอเพียงเลี้ยงชีพต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ยายซาบซึ้งความหลังครั้งรับเสด็จ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ราบผ้าเช็ดรองบาทประกาศผล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ด้วยหัตถ์ทิพย์แห่งไท้ครองใจชน 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จึงทุกหนพระบารมีคุ้มชีวิต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พ่อบรรยายการเมืองเรื่องขัดแย้ง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คนต่างแบ่งพรรคฝ่ายหวังใช้สิทธิ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แต่ดำรัสพระทรงธรรมชี้นำทิศ   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หลอมความคิดรวมความรักสามัคค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แม่สอนให้รักถิ่นแผ่นดินเกิด      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รู้ทูนเทิดคุณค่าตามหน้าที่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เกิดเป็นไทยจะโชคร้ายหรือได้ดี 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จงรู้ว่าถิ่นนี้มีพระคุ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จนวันนี้ที่รับรู้เป็นผู้ใหญ่           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จึงเข้าใจเรื่องเล่าขานผ่านหลายรุ่น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ind w:left="1440" w:hanging="0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ทุกข์หรือสุขขอมอบใจให้เป็นทุน             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ab/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แม้สิ้นบุญเพื่อแผ่นดินก็ยินยอ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ชวิน พงษ์ผจญ</w:t>
                      </w:r>
                    </w:p>
                    <w:p>
                      <w:pPr>
                        <w:pStyle w:val="Style19"/>
                        <w:jc w:val="righ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าญจนกานท์ รวมบทกวีวรรคทองร่วมสมัย เล่ม ๒</w:t>
                      </w:r>
                    </w:p>
                    <w:p>
                      <w:pPr>
                        <w:pStyle w:val="Style19"/>
                        <w:jc w:val="right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28"/>
                        </w:rPr>
                        <w:t xml:space="preserve">                                     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สำนักงานคณะกรรมการการศึกษาขั้นพื้นฐาน กระทรวงศึกษาธิกา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ร</w:t>
                      </w:r>
                    </w:p>
                    <w:p>
                      <w:pPr>
                        <w:pStyle w:val="Style19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เกณฑ์การให้คะแนน ใช้เกณฑ์วัดความสามารถในการอ่านออกเสียงตามระดับคะแนน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(Rubric scores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ดังนี้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คะแนนเต็ม ๒๕ คะแนน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)</w:t>
      </w:r>
    </w:p>
    <w:tbl>
      <w:tblPr>
        <w:tblW w:w="98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1438"/>
        <w:gridCol w:w="1539"/>
        <w:gridCol w:w="1405"/>
        <w:gridCol w:w="1406"/>
        <w:gridCol w:w="1406"/>
      </w:tblGrid>
      <w:tr>
        <w:trPr/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ประเมิน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ะแนน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</w:p>
        </w:tc>
      </w:tr>
      <w:tr>
        <w:trPr>
          <w:trHeight w:val="103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่านถูกต้องตามอักขรวิธ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๑ การอ่านคำ  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ถูกต้องทุกค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ค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ออกเสียง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๖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ออกเสียง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๗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๙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ผิดตั้งแต่ ๑๐ คำขึ้นไป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การอ่าน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ที่มีพยัญชนะต้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 ล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ำควบกล้ำ </w:t>
            </w:r>
          </w:p>
          <w:p>
            <w:pPr>
              <w:pStyle w:val="Style19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 ล 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 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ำควบกล้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ูกต้องทุกค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ควบกล้ำ 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๑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๒  ค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 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ำควบกล้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๓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 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ควบกล้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๔ 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ออกเสียง คำที่มี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ยัญชนะต้น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แล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ควบกล้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 ล ว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๕ ค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๓ การอ่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เพิ่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ำ</w:t>
            </w:r>
          </w:p>
          <w:p>
            <w:pPr>
              <w:pStyle w:val="Style19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ข้าม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ิ่มค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 แห่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ข้าม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ิ่มคำ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 แห่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ข้าม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รื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ิ่ม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 แห่ง ขึ้นไป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เว้นวรรคตอนในการอ่าน</w:t>
            </w:r>
          </w:p>
          <w:p>
            <w:pPr>
              <w:pStyle w:val="Style19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ประพันธ์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ด้ถูกต้อ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ุกแห่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ประพันธ์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๑ แห่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ประพันธ์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๒ แห่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ำประพันธ์ 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ด 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๔  แห่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ว้นวรรคตอ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ามจังหวะ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อก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ำประพันธ์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ผิด ๕ แห่ง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ชัดเจนในการอ่าน</w:t>
            </w:r>
          </w:p>
          <w:p>
            <w:pPr>
              <w:pStyle w:val="Style19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ชัดถ้อย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ด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้วยน้ำ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ังฟังชั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ติดขั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ลอดบท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ชัดถ้อย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ด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้วยน้ำ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ังสม่ำเสมอ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ต่หยุดสะกดคำ  ๑ แห่งหรืออ่านเสียงค่อนข้างเบาได้ยินไม่ชัดเจน 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ต่ไม่หยุ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ะกดค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ชัดถ้อย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ด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้วยน้ำ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ังสม่ำเสมอ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ต่หยุดสะกดคำ  ๒ แห่งหรืออ่านเสียงเบาได้ยินไม่ชัดเจน 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ต่ไม่หยุด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กด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นชัดถ้อย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ชัดคำ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้วยน้ำเสียง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ังสม่ำเสมอ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ต่หยุดสะกดคำ  ๓ แห่งหรืออ่านเสียงเบาได้ยินไม่ชัดเจ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ต่ไม่หยุด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กดค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เสียงเบาตลอดบทอ่า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หยุด</w:t>
            </w:r>
          </w:p>
          <w:p>
            <w:pPr>
              <w:pStyle w:val="Style19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สะกดค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๔ แห่งขึ้นไป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อ่านในเวลาที่กำหนด </w:t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ไม่ทั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วลาที่กำหนด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๑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๒ วรรค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ไม่ทัน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เวลาที่กำหนด 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ั้งแต่ ๓ วรรค</w:t>
            </w:r>
          </w:p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ึ้นไป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sz w:val="28"/>
          <w:sz w:val="28"/>
        </w:rPr>
        <w:t xml:space="preserve">ชื่อ </w:t>
      </w:r>
      <w:r>
        <w:rPr>
          <w:rFonts w:cs="TH SarabunPSK" w:ascii="TH SarabunPSK" w:hAnsi="TH SarabunPSK"/>
          <w:sz w:val="28"/>
        </w:rPr>
        <w:t xml:space="preserve">- </w:t>
      </w:r>
      <w:r>
        <w:rPr>
          <w:rFonts w:ascii="TH SarabunPSK" w:hAnsi="TH SarabunPSK" w:cs="TH SarabunPSK"/>
          <w:sz w:val="28"/>
          <w:sz w:val="28"/>
        </w:rPr>
        <w:t>สกุล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โรงเรียน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...</w:t>
      </w:r>
      <w:r>
        <w:rPr>
          <w:rFonts w:cs="TH SarabunPSK" w:ascii="TH SarabunPSK" w:hAnsi="TH SarabunPSK"/>
          <w:sz w:val="28"/>
        </w:rPr>
        <w:t>................</w:t>
      </w:r>
      <w:r>
        <w:rPr>
          <w:rFonts w:cs="TH SarabunPSK" w:ascii="TH SarabunPSK" w:hAnsi="TH SarabunPSK"/>
          <w:sz w:val="28"/>
        </w:rPr>
        <w:t>..........</w:t>
      </w:r>
      <w:r>
        <w:rPr>
          <w:rFonts w:cs="TH SarabunPSK" w:ascii="TH SarabunPSK" w:hAnsi="TH SarabunPSK"/>
          <w:sz w:val="28"/>
        </w:rPr>
        <w:t xml:space="preserve">........................................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คำชี้แจง  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ascii="TH SarabunPSK" w:hAnsi="TH SarabunPSK" w:cs="TH SarabunPSK"/>
          <w:spacing w:val="-8"/>
          <w:sz w:val="28"/>
          <w:sz w:val="28"/>
        </w:rPr>
        <w:t>ให้ทำเครื่องหมายที่กำหนดให้ลงบนคำที่นักเรียนอ่านไม่ถูกต้องในตารางข้างล่าง แล้วนำไปเทียบกับระดับคะแนนที่กำหนด</w:t>
      </w:r>
      <w:r>
        <w:rPr>
          <w:rFonts w:ascii="TH SarabunPSK" w:hAnsi="TH SarabunPSK" w:cs="TH SarabunPSK"/>
          <w:spacing w:val="-8"/>
          <w:sz w:val="28"/>
          <w:sz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jc w:val="left"/>
        <w:rPr>
          <w:rFonts w:ascii="TH SarabunPSK" w:hAnsi="TH SarabunPSK" w:cs="TH SarabunPSK"/>
          <w:spacing w:val="-16"/>
          <w:sz w:val="28"/>
        </w:rPr>
      </w:pPr>
      <w:r>
        <w:rPr>
          <w:rFonts w:ascii="TH SarabunPSK" w:hAnsi="TH SarabunPSK" w:cs="TH SarabunPSK"/>
          <w:spacing w:val="-16"/>
          <w:sz w:val="28"/>
          <w:sz w:val="28"/>
        </w:rPr>
        <w:t>๑</w:t>
      </w:r>
      <w:r>
        <w:rPr>
          <w:rFonts w:cs="TH SarabunPSK" w:ascii="TH SarabunPSK" w:hAnsi="TH SarabunPSK"/>
          <w:spacing w:val="-16"/>
          <w:sz w:val="28"/>
        </w:rPr>
        <w:t xml:space="preserve">. </w:t>
      </w:r>
      <w:r>
        <w:rPr>
          <w:rFonts w:ascii="TH SarabunPSK" w:hAnsi="TH SarabunPSK" w:cs="TH SarabunPSK"/>
          <w:spacing w:val="-16"/>
          <w:sz w:val="28"/>
          <w:sz w:val="28"/>
        </w:rPr>
        <w:t xml:space="preserve">การอ่านคำ ถ้านักเรียนอ่านคำผิดหรืออ่านกลุ่มคำผิด </w:t>
      </w:r>
      <w:r>
        <w:rPr>
          <w:rFonts w:ascii="TH SarabunPSK" w:hAnsi="TH SarabunPSK" w:cs="TH SarabunPSK"/>
          <w:spacing w:val="-16"/>
          <w:sz w:val="28"/>
          <w:sz w:val="28"/>
        </w:rPr>
        <w:t>ให้</w:t>
      </w:r>
      <w:r>
        <w:rPr>
          <w:rFonts w:ascii="TH SarabunPSK" w:hAnsi="TH SarabunPSK" w:cs="TH SarabunPSK"/>
          <w:spacing w:val="-16"/>
          <w:sz w:val="28"/>
          <w:sz w:val="28"/>
        </w:rPr>
        <w:t xml:space="preserve">ทำเครื่องหมาย </w:t>
      </w:r>
      <w:r>
        <w:rPr>
          <w:rFonts w:cs="TH SarabunPSK" w:ascii="TH SarabunPSK" w:hAnsi="TH SarabunPSK"/>
          <w:spacing w:val="-16"/>
          <w:sz w:val="28"/>
        </w:rPr>
        <w:t>× (</w:t>
      </w:r>
      <w:r>
        <w:rPr>
          <w:rFonts w:ascii="TH SarabunPSK" w:hAnsi="TH SarabunPSK" w:cs="TH SarabunPSK"/>
          <w:spacing w:val="-16"/>
          <w:sz w:val="28"/>
          <w:sz w:val="28"/>
        </w:rPr>
        <w:t>ถ้าอ่านคำเดิมผิดซ้ำกัน</w:t>
      </w:r>
      <w:r>
        <w:rPr>
          <w:rFonts w:ascii="TH SarabunPSK" w:hAnsi="TH SarabunPSK" w:cs="TH SarabunPSK"/>
          <w:spacing w:val="-16"/>
          <w:sz w:val="28"/>
          <w:sz w:val="28"/>
        </w:rPr>
        <w:t xml:space="preserve"> </w:t>
      </w:r>
      <w:r>
        <w:rPr>
          <w:rFonts w:ascii="TH SarabunPSK" w:hAnsi="TH SarabunPSK" w:cs="TH SarabunPSK"/>
          <w:spacing w:val="-16"/>
          <w:sz w:val="28"/>
          <w:sz w:val="28"/>
        </w:rPr>
        <w:t>นับเพียง ๑ ครั้ง</w:t>
      </w:r>
      <w:r>
        <w:rPr>
          <w:rFonts w:cs="TH SarabunPSK" w:ascii="TH SarabunPSK" w:hAnsi="TH SarabunPSK"/>
          <w:spacing w:val="-16"/>
          <w:sz w:val="28"/>
        </w:rPr>
        <w:t>)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๒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>การอ่านข้ามคำ</w:t>
      </w:r>
      <w:r>
        <w:rPr>
          <w:rFonts w:ascii="TH SarabunPSK" w:hAnsi="TH SarabunPSK" w:cs="TH SarabunPSK"/>
          <w:sz w:val="28"/>
          <w:sz w:val="28"/>
        </w:rPr>
        <w:t>หรือ</w:t>
      </w:r>
      <w:r>
        <w:rPr>
          <w:rFonts w:ascii="TH SarabunPSK" w:hAnsi="TH SarabunPSK" w:cs="TH SarabunPSK"/>
          <w:sz w:val="28"/>
          <w:sz w:val="28"/>
        </w:rPr>
        <w:t xml:space="preserve">เพิ่มคำ ให้นับเป็นแห่ง  </w:t>
      </w:r>
      <w:r>
        <w:rPr>
          <w:rFonts w:ascii="TH SarabunPSK" w:hAnsi="TH SarabunPSK" w:cs="TH SarabunPSK"/>
          <w:sz w:val="28"/>
          <w:sz w:val="28"/>
        </w:rPr>
        <w:t>โดย</w:t>
      </w:r>
      <w:r>
        <w:rPr>
          <w:rFonts w:ascii="TH SarabunPSK" w:hAnsi="TH SarabunPSK" w:cs="TH SarabunPSK"/>
          <w:sz w:val="28"/>
          <w:sz w:val="28"/>
        </w:rPr>
        <w:t xml:space="preserve">ทำเครื่องหมาย </w:t>
      </w:r>
      <w:r>
        <w:rPr>
          <w:rFonts w:cs="TH SarabunPSK" w:ascii="TH SarabunPSK" w:hAnsi="TH SarabunPSK"/>
          <w:sz w:val="28"/>
        </w:rPr>
        <w:t>/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๓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ารอ่านออกเสียง ร ล และคำควบกล้ำ ร ล ว  ถ้าอ่านผิด ทำเครื่องหมาย </w:t>
      </w:r>
      <w:r>
        <w:rPr>
          <w:rFonts w:ascii="Symbol" w:hAnsi="Symbol" w:eastAsia="Symbol" w:cs="Symbol"/>
          <w:sz w:val="28"/>
          <w:sz w:val="28"/>
        </w:rPr>
        <w:t>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ind w:firstLine="709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๔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การเว้นวรรคตอนในการอ่าน ให้นับเป็นแห่ง ทำเครื่องหมาย </w:t>
      </w:r>
      <w:r>
        <w:rPr>
          <w:rFonts w:cs="TH SarabunPSK" w:ascii="TH SarabunPSK" w:hAnsi="TH SarabunPSK"/>
          <w:sz w:val="28"/>
        </w:rPr>
        <w:t>#</w:t>
      </w:r>
    </w:p>
    <w:p>
      <w:pPr>
        <w:pStyle w:val="Normal"/>
        <w:tabs>
          <w:tab w:val="clear" w:pos="720"/>
          <w:tab w:val="left" w:pos="5727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608"/>
        <w:gridCol w:w="504"/>
        <w:gridCol w:w="239"/>
        <w:gridCol w:w="531"/>
        <w:gridCol w:w="467"/>
        <w:gridCol w:w="239"/>
        <w:gridCol w:w="531"/>
        <w:gridCol w:w="568"/>
        <w:gridCol w:w="535"/>
        <w:gridCol w:w="244"/>
        <w:gridCol w:w="563"/>
        <w:gridCol w:w="439"/>
        <w:gridCol w:w="522"/>
        <w:gridCol w:w="239"/>
        <w:gridCol w:w="1469"/>
        <w:gridCol w:w="284"/>
        <w:gridCol w:w="709"/>
        <w:gridCol w:w="1134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่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ย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ฟั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็ก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วย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ัง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็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รู้ควา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สา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33"/>
        <w:gridCol w:w="535"/>
        <w:gridCol w:w="241"/>
        <w:gridCol w:w="795"/>
        <w:gridCol w:w="268"/>
        <w:gridCol w:w="616"/>
        <w:gridCol w:w="993"/>
        <w:gridCol w:w="283"/>
        <w:gridCol w:w="567"/>
        <w:gridCol w:w="709"/>
        <w:gridCol w:w="709"/>
        <w:gridCol w:w="283"/>
        <w:gridCol w:w="1276"/>
        <w:gridCol w:w="283"/>
        <w:gridCol w:w="851"/>
        <w:gridCol w:w="709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ึ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ิด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งสัย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ี่ม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ู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ีย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่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ขใจ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ยิน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5"/>
        <w:gridCol w:w="602"/>
        <w:gridCol w:w="248"/>
        <w:gridCol w:w="1123"/>
        <w:gridCol w:w="276"/>
        <w:gridCol w:w="687"/>
        <w:gridCol w:w="488"/>
        <w:gridCol w:w="700"/>
        <w:gridCol w:w="276"/>
        <w:gridCol w:w="1070"/>
        <w:gridCol w:w="831"/>
        <w:gridCol w:w="276"/>
        <w:gridCol w:w="820"/>
        <w:gridCol w:w="239"/>
        <w:gridCol w:w="521"/>
        <w:gridCol w:w="948"/>
      </w:tblGrid>
      <w:tr>
        <w:trPr>
          <w:trHeight w:val="3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ู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่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คเหนือ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มื่อ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้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า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ลื่นยักษ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า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ดนใต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ูญสิ้น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32"/>
        <w:gridCol w:w="292"/>
        <w:gridCol w:w="708"/>
        <w:gridCol w:w="567"/>
        <w:gridCol w:w="284"/>
        <w:gridCol w:w="567"/>
        <w:gridCol w:w="709"/>
        <w:gridCol w:w="283"/>
        <w:gridCol w:w="567"/>
        <w:gridCol w:w="478"/>
        <w:gridCol w:w="514"/>
        <w:gridCol w:w="284"/>
        <w:gridCol w:w="567"/>
        <w:gridCol w:w="1013"/>
        <w:gridCol w:w="263"/>
        <w:gridCol w:w="708"/>
        <w:gridCol w:w="993"/>
      </w:tblGrid>
      <w:tr>
        <w:trPr>
          <w:trHeight w:val="29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ีสาน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ล้ง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า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้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้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วิ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ต่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ิ่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ั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่วยเหลือ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อื้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้ำใจ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283"/>
        <w:gridCol w:w="567"/>
        <w:gridCol w:w="992"/>
        <w:gridCol w:w="284"/>
        <w:gridCol w:w="567"/>
        <w:gridCol w:w="992"/>
        <w:gridCol w:w="284"/>
        <w:gridCol w:w="567"/>
        <w:gridCol w:w="708"/>
        <w:gridCol w:w="284"/>
        <w:gridCol w:w="709"/>
        <w:gridCol w:w="283"/>
        <w:gridCol w:w="1985"/>
      </w:tblGrid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่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ู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ึ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อาอย่า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่างชาต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ร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ิอา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ิดกั้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ทันสมัย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11"/>
        <w:gridCol w:w="283"/>
        <w:gridCol w:w="851"/>
        <w:gridCol w:w="709"/>
        <w:gridCol w:w="992"/>
        <w:gridCol w:w="283"/>
        <w:gridCol w:w="1134"/>
        <w:gridCol w:w="686"/>
        <w:gridCol w:w="239"/>
        <w:gridCol w:w="1060"/>
        <w:gridCol w:w="567"/>
        <w:gridCol w:w="283"/>
        <w:gridCol w:w="993"/>
        <w:gridCol w:w="567"/>
      </w:tblGrid>
      <w:tr>
        <w:trPr>
          <w:trHeight w:val="19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ย่าลืม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งนา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ไทย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ยุกต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โยชน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ิศ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เสริ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ุณ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82"/>
        <w:gridCol w:w="708"/>
        <w:gridCol w:w="284"/>
        <w:gridCol w:w="1134"/>
        <w:gridCol w:w="284"/>
        <w:gridCol w:w="1133"/>
        <w:gridCol w:w="284"/>
        <w:gridCol w:w="850"/>
        <w:gridCol w:w="851"/>
        <w:gridCol w:w="283"/>
        <w:gridCol w:w="851"/>
        <w:gridCol w:w="283"/>
        <w:gridCol w:w="851"/>
        <w:gridCol w:w="709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่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ึ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ัญห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ศรษฐกิ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รา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วิต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ม่รู้พ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่อเรื่อ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ุ่น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155"/>
        <w:gridCol w:w="425"/>
        <w:gridCol w:w="992"/>
        <w:gridCol w:w="284"/>
        <w:gridCol w:w="708"/>
        <w:gridCol w:w="849"/>
        <w:gridCol w:w="239"/>
        <w:gridCol w:w="607"/>
        <w:gridCol w:w="715"/>
        <w:gridCol w:w="284"/>
        <w:gridCol w:w="555"/>
        <w:gridCol w:w="862"/>
        <w:gridCol w:w="264"/>
        <w:gridCol w:w="592"/>
        <w:gridCol w:w="567"/>
        <w:gridCol w:w="567"/>
      </w:tblGrid>
      <w:tr>
        <w:trPr>
          <w:trHeight w:val="37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สงท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องสว่า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ิด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างบุ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ร้า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้นทุ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วย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อเพียง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ี้ย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พ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น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83"/>
        <w:gridCol w:w="1134"/>
        <w:gridCol w:w="284"/>
        <w:gridCol w:w="567"/>
        <w:gridCol w:w="992"/>
        <w:gridCol w:w="284"/>
        <w:gridCol w:w="708"/>
        <w:gridCol w:w="567"/>
        <w:gridCol w:w="709"/>
        <w:gridCol w:w="284"/>
        <w:gridCol w:w="992"/>
        <w:gridCol w:w="283"/>
        <w:gridCol w:w="993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า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ซาบซึ้ง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หลั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ั้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บเสด็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า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้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ช็ด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บา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ะกา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ล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84"/>
        <w:gridCol w:w="627"/>
        <w:gridCol w:w="507"/>
        <w:gridCol w:w="283"/>
        <w:gridCol w:w="709"/>
        <w:gridCol w:w="425"/>
        <w:gridCol w:w="567"/>
        <w:gridCol w:w="284"/>
        <w:gridCol w:w="567"/>
        <w:gridCol w:w="850"/>
        <w:gridCol w:w="284"/>
        <w:gridCol w:w="1134"/>
        <w:gridCol w:w="283"/>
        <w:gridCol w:w="709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้ว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ัตถ์ทิพย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ห่ง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ท้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ร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ึ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ห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ะบารม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ุ้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วิต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01"/>
        <w:gridCol w:w="264"/>
        <w:gridCol w:w="1012"/>
        <w:gridCol w:w="239"/>
        <w:gridCol w:w="593"/>
        <w:gridCol w:w="797"/>
        <w:gridCol w:w="239"/>
        <w:gridCol w:w="513"/>
        <w:gridCol w:w="559"/>
        <w:gridCol w:w="568"/>
        <w:gridCol w:w="239"/>
        <w:gridCol w:w="779"/>
        <w:gridCol w:w="640"/>
        <w:gridCol w:w="305"/>
        <w:gridCol w:w="607"/>
        <w:gridCol w:w="520"/>
        <w:gridCol w:w="83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่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รยาย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มือ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รื่อ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ัดแย้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น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่า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่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รค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่าย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วัง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ช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ทธิ์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97"/>
        <w:gridCol w:w="267"/>
        <w:gridCol w:w="1373"/>
        <w:gridCol w:w="278"/>
        <w:gridCol w:w="952"/>
        <w:gridCol w:w="278"/>
        <w:gridCol w:w="839"/>
        <w:gridCol w:w="1080"/>
        <w:gridCol w:w="239"/>
        <w:gridCol w:w="663"/>
        <w:gridCol w:w="682"/>
        <w:gridCol w:w="556"/>
        <w:gridCol w:w="337"/>
        <w:gridCol w:w="141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ต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ำรัส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ะทรงธรรม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ชี้นำทิศ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อ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คิด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ว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ก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มัคคี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284"/>
        <w:gridCol w:w="567"/>
        <w:gridCol w:w="567"/>
        <w:gridCol w:w="283"/>
        <w:gridCol w:w="993"/>
        <w:gridCol w:w="708"/>
        <w:gridCol w:w="284"/>
        <w:gridCol w:w="425"/>
        <w:gridCol w:w="851"/>
        <w:gridCol w:w="283"/>
        <w:gridCol w:w="1134"/>
        <w:gridCol w:w="284"/>
        <w:gridCol w:w="708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ม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อ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ิ่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่นด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กิด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ู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ูนเทิด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ุณค่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้าที่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66"/>
        <w:gridCol w:w="566"/>
        <w:gridCol w:w="278"/>
        <w:gridCol w:w="448"/>
        <w:gridCol w:w="938"/>
        <w:gridCol w:w="279"/>
        <w:gridCol w:w="699"/>
        <w:gridCol w:w="556"/>
        <w:gridCol w:w="239"/>
        <w:gridCol w:w="516"/>
        <w:gridCol w:w="423"/>
        <w:gridCol w:w="590"/>
        <w:gridCol w:w="251"/>
        <w:gridCol w:w="472"/>
        <w:gridCol w:w="694"/>
        <w:gridCol w:w="239"/>
        <w:gridCol w:w="616"/>
        <w:gridCol w:w="127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กิด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ทย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ชคร้าย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รื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ด้ด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ู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่า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ถิ่น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ี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ระคุณ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52"/>
        <w:gridCol w:w="492"/>
        <w:gridCol w:w="270"/>
        <w:gridCol w:w="556"/>
        <w:gridCol w:w="271"/>
        <w:gridCol w:w="555"/>
        <w:gridCol w:w="1110"/>
        <w:gridCol w:w="284"/>
        <w:gridCol w:w="708"/>
        <w:gridCol w:w="993"/>
        <w:gridCol w:w="283"/>
        <w:gridCol w:w="1418"/>
        <w:gridCol w:w="283"/>
        <w:gridCol w:w="851"/>
        <w:gridCol w:w="113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น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น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ี้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ับรู้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ใหญ่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ึ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ข้าใจ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รื่องเล่าขาน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่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ลายรุ่น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7"/>
        <w:gridCol w:w="451"/>
        <w:gridCol w:w="239"/>
        <w:gridCol w:w="445"/>
        <w:gridCol w:w="581"/>
        <w:gridCol w:w="399"/>
        <w:gridCol w:w="239"/>
        <w:gridCol w:w="404"/>
        <w:gridCol w:w="532"/>
        <w:gridCol w:w="471"/>
        <w:gridCol w:w="239"/>
        <w:gridCol w:w="437"/>
        <w:gridCol w:w="741"/>
        <w:gridCol w:w="239"/>
        <w:gridCol w:w="527"/>
        <w:gridCol w:w="1273"/>
        <w:gridCol w:w="279"/>
        <w:gridCol w:w="552"/>
        <w:gridCol w:w="98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กข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รือ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อ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จ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ให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ป็น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ุน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ม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ิ้นบุญ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ผ่นดิน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ยินยอม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บบบันทึกคะแนนการอ่าน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74"/>
        <w:gridCol w:w="1175"/>
        <w:gridCol w:w="1174"/>
        <w:gridCol w:w="1175"/>
        <w:gridCol w:w="1174"/>
        <w:gridCol w:w="1175"/>
        <w:gridCol w:w="11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ำ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ุ่มคำ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อ่านถูกต้องตามอักขรวิธี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เว้นวรรคตอ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น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ชัดเจ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ใน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อ่านในเวลา            ที่กำหนด</w:t>
            </w:r>
          </w:p>
          <w:p>
            <w:pPr>
              <w:pStyle w:val="Style19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คะแน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๑ 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ำ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๑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 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ออกเสียง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ำที่มีพยัญชนะต้น ร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 ล และ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คำควบกล้ำ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ร ล ว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๓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ารอ่า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ข้ามคำ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หรือ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 xml:space="preserve">เพิ่มคำ 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ดับคะแนนที่ได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.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๒ ฉบับที่ ๒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ารสรุปใจ</w:t>
      </w:r>
      <w:r>
        <w:rPr>
          <w:rFonts w:ascii="TH SarabunPSK" w:hAnsi="TH SarabunPSK" w:cs="TH SarabunPSK"/>
          <w:sz w:val="32"/>
          <w:sz w:val="32"/>
          <w:szCs w:val="32"/>
        </w:rPr>
        <w:t>ความสำคัญ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๑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ลักษณะเครื่องมือ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คำชี้แจง</w:t>
      </w:r>
      <w:r>
        <w:rPr>
          <w:rFonts w:ascii="TH SarabunPSK" w:hAnsi="TH SarabunPSK" w:cs="TH SarabunPSK"/>
          <w:sz w:val="28"/>
          <w:sz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ให้นักเรียนอ่านข้อความ</w:t>
      </w:r>
      <w:r>
        <w:rPr>
          <w:rFonts w:ascii="TH SarabunPSK" w:hAnsi="TH SarabunPSK" w:cs="TH SarabunPSK"/>
          <w:sz w:val="28"/>
          <w:sz w:val="28"/>
        </w:rPr>
        <w:t xml:space="preserve">ที่กำหนดให้ </w:t>
      </w:r>
      <w:r>
        <w:rPr>
          <w:rFonts w:ascii="TH SarabunPSK" w:hAnsi="TH SarabunPSK" w:cs="TH SarabunPSK"/>
          <w:sz w:val="28"/>
          <w:sz w:val="28"/>
        </w:rPr>
        <w:t>แล้ว</w:t>
      </w:r>
      <w:r>
        <w:rPr>
          <w:rFonts w:ascii="TH SarabunPSK" w:hAnsi="TH SarabunPSK" w:cs="TH SarabunPSK"/>
          <w:sz w:val="28"/>
          <w:sz w:val="28"/>
        </w:rPr>
        <w:t>เขียนเครื่องหมาย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 xml:space="preserve">× </w:t>
      </w:r>
      <w:r>
        <w:rPr>
          <w:rFonts w:ascii="TH SarabunPSK" w:hAnsi="TH SarabunPSK" w:cs="TH SarabunPSK"/>
          <w:sz w:val="28"/>
          <w:sz w:val="28"/>
        </w:rPr>
        <w:t xml:space="preserve">ทับข้อที่ถูกต้อง 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48590</wp:posOffset>
                </wp:positionV>
                <wp:extent cx="6109335" cy="4174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417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การพยากรณ์อากาศ คือ การบอกลักษณะอากาศในวันข้างหน้า เช่น บอกว่าอากาศจะเป็นอย่างไรในเวลา ๒๔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ชั่วโมง  ๔๘ ชั่วโมง หรือในอีก ๒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๓ วันข้างหน้า ซึ่งการพยากรณ์อากาศนี้อาศัยข้อมูลและเหตุผลทางวิทยาศาสตร์ ไม่ได้ใช้โหราศาสตร์ หรือการเดาโดยไร้เหตุผ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วิธีการพยากรณ์อากาศ ก็คือ การเก็บข้อมูลในปัจจุบันของลักษณะอากาศต่างๆเช่น ความกดอากาศ ความชื้นในอากาศ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pacing w:val="-8"/>
                                <w:sz w:val="28"/>
                                <w:sz w:val="28"/>
                              </w:rPr>
                              <w:t>อุณหภูมิของอากาศ ความเร็วลมและทิศทางลม เราสามารถวัดค่าเหล่านี้ได้โดยใช้เครื่องมือซึ่งติดตั้งตามสถานีตรวจอากาศต่างๆ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pacing w:val="-8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pacing w:val="-8"/>
                                <w:sz w:val="28"/>
                                <w:sz w:val="28"/>
                              </w:rPr>
                              <w:t>ทั่วโลก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ปัจจุบันมีดาวเทียมตรวจอากาศช่วยถ่ายภาพเมฆที่แสดงหย่อมความกดอากาศ และบริเวณที่พายุก่อตัว ทำให้การพยากรณ์ง่ายขึ้น  เมื่อได้ข้อมูลในเวลาปัจจุบันจากการตรวจอากาศทุกๆ ๓ ชั่วโมง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ก็นำข้อมูลเหล่านี้มาเขียนลงในแผนที่อากาศในช่วงเวลาต่างๆ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และสามารถคาดการณ์ในเวลาข้างหน้าได้ด้วย หรือนำข้อมูลมาใช้กับทฤษฎีพื้นฐานทางวิชาฟิสิกส์ อันได้แก่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กฎของแก๊ส กฎการเคลื่อนที่ของนิวตัน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กฎทางเทอร์ไดนามิกส์ และกฎการคงตัวของมวล โดยอาศัยคณิตศาสตร์ขั้นสูง ทำให้ได้ค่าตัวแปรต่างๆ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ในอนาคต แล้วนำมาวิเคราะห์เป็นแผนที่อากาศในเวลาข้างหน้าได้ ปัจจุบันวิธีการเหล่านี้ใช้คอมพิวเตอร์ช่วยให้ได้ผลเร็วขึ้น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และจากการวิเคราะห์แผนที่อากาศ นักพยากรณ์อากาศก็จะเป็นคนแปลความหมายออกมาให้คนทั่วไปทรา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ปัจจุบันการพยากรณ์อากาศเข้ามามีบทบาทหลายๆด้านเช่น ในด้านเกษตรกรรมซึ่งต้องอาศัยธรรมชาติ ถ้าจะเกิดลักษณะอากาศที่ผิดปกติ เช่น แห้งแล้ง ฝนตกหนัก น้ำท่วม จะได้วางแผนให้พ้นจากความเสียหายเหล่านั้นได้ ด้านการคมนาคมทางอากาศ  เครื่องบินอาจประสบอุบัติเหตุถ้าทำการบินในขณะที่มีพายุฝนฟ้าคะนอง ทำให้ต้องงดเที่ยวบินนั้นๆ หรือมีพายุไต้ฝุ่นจะมีการเตือนไม่ให้นำเรือออกจากฝั่ง เมื่อมีหมอกหนาทัศนวิสัยไม่ดีก็จะเตือนให้ขับรถด้วยความระมัดระวัง แม้แต่การออกไปทำงานหรือออกไปธุระนอกที่อยู่อาศัยก็จะมีการเตรียมพร้อม เช่น เตรียมร่มกันแดดกันฝน เตรียมเสื้อหนาหรือบางตามลักษณะอากาศที่จะเกิดขึ้นตามพยากรณ์อากาศ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sz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ที่มา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 xml:space="preserve">สารานุกรมไทยสำหรับเยาวชน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20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โดยพระราชประสงค์ในพระบาทสมเด็จพระเจ้าอยู่หัว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เล่ม ๓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05pt;height:328.7pt;mso-wrap-distance-left:9.05pt;mso-wrap-distance-right:9.05pt;mso-wrap-distance-top:0pt;mso-wrap-distance-bottom:0pt;margin-top:11.7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การพยากรณ์อากาศ คือ การบอกลักษณะอากาศในวันข้างหน้า เช่น บอกว่าอากาศจะเป็นอย่างไรในเวลา ๒๔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ชั่วโมง  ๔๘ ชั่วโมง หรือในอีก ๒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>-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๓ วันข้างหน้า ซึ่งการพยากรณ์อากาศนี้อาศัยข้อมูลและเหตุผลทางวิทยาศาสตร์ ไม่ได้ใช้โหราศาสตร์ หรือการเดาโดยไร้เหตุผล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วิธีการพยากรณ์อากาศ ก็คือ การเก็บข้อมูลในปัจจุบันของลักษณะอากาศต่างๆเช่น ความกดอากาศ ความชื้นในอากาศ </w:t>
                      </w:r>
                      <w:r>
                        <w:rPr>
                          <w:rFonts w:ascii="TH Sarabun New;TH SarabunPSK" w:hAnsi="TH Sarabun New;TH SarabunPSK" w:cs="TH Sarabun New;TH SarabunPSK"/>
                          <w:spacing w:val="-8"/>
                          <w:sz w:val="28"/>
                          <w:sz w:val="28"/>
                        </w:rPr>
                        <w:t>อุณหภูมิของอากาศ ความเร็วลมและทิศทางลม เราสามารถวัดค่าเหล่านี้ได้โดยใช้เครื่องมือซึ่งติดตั้งตามสถานีตรวจอากาศต่างๆ</w:t>
                      </w:r>
                      <w:r>
                        <w:rPr>
                          <w:rFonts w:ascii="TH Sarabun New;TH SarabunPSK" w:hAnsi="TH Sarabun New;TH SarabunPSK" w:cs="TH Sarabun New;TH SarabunPSK"/>
                          <w:spacing w:val="-8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spacing w:val="-8"/>
                          <w:sz w:val="28"/>
                          <w:sz w:val="28"/>
                        </w:rPr>
                        <w:t>ทั่วโลก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ปัจจุบันมีดาวเทียมตรวจอากาศช่วยถ่ายภาพเมฆที่แสดงหย่อมความกดอากาศ และบริเวณที่พายุก่อตัว ทำให้การพยากรณ์ง่ายขึ้น  เมื่อได้ข้อมูลในเวลาปัจจุบันจากการตรวจอากาศทุกๆ ๓ ชั่วโมง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ก็นำข้อมูลเหล่านี้มาเขียนลงในแผนที่อากาศในช่วงเวลาต่างๆ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และสามารถคาดการณ์ในเวลาข้างหน้าได้ด้วย หรือนำข้อมูลมาใช้กับทฤษฎีพื้นฐานทางวิชาฟิสิกส์ อันได้แก่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กฎของแก๊ส กฎการเคลื่อนที่ของนิวตัน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กฎทางเทอร์ไดนามิกส์ และกฎการคงตัวของมวล โดยอาศัยคณิตศาสตร์ขั้นสูง ทำให้ได้ค่าตัวแปรต่างๆ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    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ในอนาคต แล้วนำมาวิเคราะห์เป็นแผนที่อากาศในเวลาข้างหน้าได้ ปัจจุบันวิธีการเหล่านี้ใช้คอมพิวเตอร์ช่วยให้ได้ผลเร็วขึ้น 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    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และจากการวิเคราะห์แผนที่อากาศ นักพยากรณ์อากาศก็จะเป็นคนแปลความหมายออกมาให้คนทั่วไปทรา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sz w:val="28"/>
                        </w:rPr>
                        <w:t xml:space="preserve">        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ปัจจุบันการพยากรณ์อากาศเข้ามามีบทบาทหลายๆด้านเช่น ในด้านเกษตรกรรมซึ่งต้องอาศัยธรรมชาติ ถ้าจะเกิดลักษณะอากาศที่ผิดปกติ เช่น แห้งแล้ง ฝนตกหนัก น้ำท่วม จะได้วางแผนให้พ้นจากความเสียหายเหล่านั้นได้ ด้านการคมนาคมทางอากาศ  เครื่องบินอาจประสบอุบัติเหตุถ้าทำการบินในขณะที่มีพายุฝนฟ้าคะนอง ทำให้ต้องงดเที่ยวบินนั้นๆ หรือมีพายุไต้ฝุ่นจะมีการเตือนไม่ให้นำเรือออกจากฝั่ง เมื่อมีหมอกหนาทัศนวิสัยไม่ดีก็จะเตือนให้ขับรถด้วยความระมัดระวัง แม้แต่การออกไปทำงานหรือออกไปธุระนอกที่อยู่อาศัยก็จะมีการเตรียมพร้อม เช่น เตรียมร่มกันแดดกันฝน เตรียมเสื้อหนาหรือบางตามลักษณะอากาศที่จะเกิดขึ้นตามพยากรณ์อากาศ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sz w:val="28"/>
                        </w:rPr>
                        <w:t xml:space="preserve">                                     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ที่มา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 xml:space="preserve">: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 xml:space="preserve">สารานุกรมไทยสำหรับเยาวชน </w:t>
                      </w:r>
                    </w:p>
                    <w:p>
                      <w:pPr>
                        <w:pStyle w:val="Normal"/>
                        <w:spacing w:before="0" w:after="200"/>
                        <w:ind w:firstLine="720"/>
                        <w:jc w:val="right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โดยพระราชประสงค์ในพระบาทสมเด็จพระเจ้าอยู่หัว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เล่ม ๓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๑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ข้อใดไม่ใช่หลักการของการพยากรณ์อากาศ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การใช้ข้อมูลประกอบพยากรณ์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การใช้เหตุผลทางวิทยาศาสตร์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การมีความผิดปกติของธรรมชาติ</w:t>
      </w:r>
      <w:r>
        <w:rPr>
          <w:rFonts w:cs="TH Sarabun New;TH SarabunPSK" w:ascii="TH Sarabun New;TH SarabunPSK" w:hAnsi="TH Sarabun New;TH SarabunPSK"/>
          <w:sz w:val="28"/>
        </w:rPr>
        <w:tab/>
        <w:tab/>
        <w:t xml:space="preserve"> </w:t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 xml:space="preserve">การบอกลักษณะอากาศในเวลา ๒ </w:t>
      </w:r>
      <w:r>
        <w:rPr>
          <w:rFonts w:cs="TH Sarabun New;TH SarabunPSK" w:ascii="TH Sarabun New;TH SarabunPSK" w:hAnsi="TH Sarabun New;TH SarabunPSK"/>
          <w:sz w:val="28"/>
        </w:rPr>
        <w:t xml:space="preserve">- </w:t>
      </w:r>
      <w:r>
        <w:rPr>
          <w:rFonts w:ascii="TH Sarabun New;TH SarabunPSK" w:hAnsi="TH Sarabun New;TH SarabunPSK" w:cs="TH Sarabun New;TH SarabunPSK"/>
          <w:sz w:val="28"/>
          <w:sz w:val="28"/>
        </w:rPr>
        <w:t xml:space="preserve">๓ วัน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๒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ข้อใดเป็นเครื่องมือเก็บข้อมูลพยากรณ์อากาศ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 xml:space="preserve"> </w:t>
        <w:tab/>
        <w:t xml:space="preserve">   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ดาวเทียมตรวจอากาศ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  <w:t xml:space="preserve">          </w:t>
        <w:br/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เครื่องมือวัดความกดอากาศ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 xml:space="preserve"> </w:t>
        <w:tab/>
        <w:t xml:space="preserve">               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เครื่องมือวัดความชื้นในอากาศ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เทอร์โมมิเตอร์วัดอุณหภูมิอากาศ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 xml:space="preserve">                    </w:t>
        <w:tab/>
        <w:tab/>
        <w:t xml:space="preserve">        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๓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บุคคลในข้อใดทำหน้าที่วิเคราะห์แผนที่อากาศ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 xml:space="preserve">       </w:t>
        <w:tab/>
        <w:tab/>
        <w:tab/>
        <w:tab/>
        <w:tab/>
        <w:t xml:space="preserve">  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นักบิน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นักฟิสิกส์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นักคณิตศาสตร์</w:t>
      </w:r>
      <w:r>
        <w:rPr>
          <w:rFonts w:cs="TH Sarabun New;TH SarabunPSK" w:ascii="TH Sarabun New;TH SarabunPSK" w:hAnsi="TH Sarabun New;TH SarabunPSK"/>
          <w:sz w:val="28"/>
        </w:rPr>
        <w:tab/>
        <w:t xml:space="preserve">   </w:t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นักพยากรณ์อากาศ</w:t>
      </w:r>
      <w:r>
        <w:rPr>
          <w:rFonts w:cs="TH Sarabun New;TH SarabunPSK" w:ascii="TH Sarabun New;TH SarabunPSK" w:hAnsi="TH Sarabun New;TH SarabunPSK"/>
          <w:sz w:val="28"/>
        </w:rPr>
        <w:tab/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๔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บุคคลในข้อใดได้รับประโยชน์จากการพยากรณ์อากาศน้อยที่สุด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พ่อค้า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นักบิน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เกษตรกร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ชาวประมง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 xml:space="preserve">             </w:t>
        <w:tab/>
        <w:tab/>
        <w:t xml:space="preserve">              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๕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ข้อใดคือสาระสำคัญของย่อหน้าที่ ๑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การคาดคะเนสภาพอากาศ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ประโยชน์ของการพยากรณ์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ข้อมูลของการพยากรณ์อากาศ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 xml:space="preserve">                              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ความหมายของการพยากรณ์อากาศ</w: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  <w:lang w:val="en-US" w:eastAsia="en-US"/>
        </w:rPr>
      </w:pPr>
      <w:r>
        <w:rPr>
          <w:rFonts w:cs="TH Sarabun New;TH SarabunPSK" w:ascii="TH Sarabun New;TH SarabunPSK" w:hAnsi="TH Sarabun New;TH SarabunPSK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97155</wp:posOffset>
                </wp:positionV>
                <wp:extent cx="6109335" cy="52368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523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600"/>
                              <w:jc w:val="center"/>
                              <w:rPr>
                                <w:rStyle w:val="StrongEmphasis"/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Style w:val="StrongEmphasis"/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สารปรอท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600"/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หากพูดถึงสารปรอทเราจะนึกถึงปรอทวัดอุณหภูมิ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และปรอทที่ใช้ผสมสี จากการศึกษาล่าสุดจากมหาวิทยาลัยมิชิแกนประเทศสหรัฐอเมริกา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พบว่า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การที่ร่างกายได้รับสารปรอทหรือสัมผัสกับสารปรอทจะก่อให้เกิดความเสี่ยงต่อการเกิด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โรคภูมิต้านตนเอง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เช่น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โรคปลอกประสาทอักเสบ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โรคลูปัส โรคเอสแอลอี โดยเฉพาะในผู้หญิง ซึ่งความเสี่ยงที่เกิดขึ้นจะเกิดได้แม้ว่าได้รับในปริมาณเพียงเล็กน้อย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แหล่งที่มาของสารปรอทที่ผู้หญิงมักได้รั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600"/>
                              <w:rPr/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000000"/>
                                <w:sz w:val="28"/>
                              </w:rPr>
                              <w:t>- 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>เนื้อปลา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 ผู้หญิงมักนิยมรับประทานปลามากกว่าผู้ชายเนื่องมาจากเป็นแหล่งโปรตีนที่มีไขมันต่ำ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แต่มักจะมีการปนเปื้อนของปรอท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ดังนั้นหากจะรับประทานเนื้อปลา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ควรเลือกให้หลากหลายและมาจากหลากหลายแหล่ง ไม่ควรรับประทานอาหารประเภทปลาชนิดใดชนิดหนึ่งติดต่อกันเป็นเวลานาน และซื้อมาจากแหล่งเดียวกัน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600"/>
                              <w:rPr/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000000"/>
                                <w:spacing w:val="-14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color w:val="000000"/>
                                <w:spacing w:val="-14"/>
                                <w:sz w:val="28"/>
                                <w:sz w:val="28"/>
                              </w:rPr>
                              <w:t>อาหารทะเล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14"/>
                                <w:sz w:val="28"/>
                                <w:sz w:val="28"/>
                              </w:rPr>
                              <w:t xml:space="preserve">  เช่น กุ้ง หอย ปู สัตว์ที่มีกระดอง มักมีการปนเปื้อนของสารปรอทที่มีอยู่ในท้องทะเล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600"/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4"/>
                                <w:sz w:val="28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000000"/>
                                <w:spacing w:val="-6"/>
                                <w:sz w:val="28"/>
                              </w:rPr>
                              <w:t>- 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28"/>
                                <w:sz w:val="28"/>
                              </w:rPr>
                              <w:t>เครื่องสำอางบางประเภท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6"/>
                                <w:sz w:val="28"/>
                                <w:sz w:val="28"/>
                              </w:rPr>
                              <w:t> โดยเฉพาะประเภทที่ทำให้ผิวขาวกระจ่างใส อาจมีการปนเปื้อน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6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4"/>
                                <w:sz w:val="28"/>
                                <w:sz w:val="28"/>
                              </w:rPr>
                              <w:t>ของสารปรอทได้ สารปรอท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4"/>
                                <w:sz w:val="28"/>
                                <w:sz w:val="28"/>
                              </w:rPr>
                              <w:t>ในเครื่องสำอางจะไปทำให้ร่างกายสร้างเม็ดสีผิดปกติ ผิวจึงมีสีขาวใสขึ้น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10"/>
                                <w:sz w:val="28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600"/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000000"/>
                                <w:sz w:val="28"/>
                              </w:rPr>
                              <w:t>- 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>ยาทาเล็บ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 อาจมีการปนเปื้อนของสารปรอทเพื่อให้ยาทาเล็บทาแล้วดูเรียบเนียนขึ้น และทำให้เล็บแข็งแร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8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ไม่เปราะหักง่าย รวมถึงยังช่วยให้ยาทาเล็บเกาะติดบนเล็บได้ทนนานมากขึ้น ผู้หญิง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8"/>
                                <w:sz w:val="28"/>
                                <w:sz w:val="28"/>
                              </w:rPr>
                              <w:t>มักเสี่ยงการได้รับสารปรอทจากยาทาเล็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8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8"/>
                                <w:sz w:val="28"/>
                                <w:sz w:val="28"/>
                              </w:rPr>
                              <w:t>ได้รับเข้าสู่ร่างกายจากทางระบบทางเดินหายใจ ทางผิวหนัง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และทางระบบทางเดินอาหาร เพราะทาเล็บแล้วหยิบอาหารเข้าปาก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600"/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000000"/>
                                <w:sz w:val="28"/>
                              </w:rPr>
                              <w:t>- 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</w:rPr>
                              <w:t>ยาย้อมผม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 ผู้หญิงในสมัยนี้นิยมการย้อมสีผม เพื่อความสวยงาม ยาย้อมผมบางประเภทได้มีการเติมสารปรอท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เพื่อให้ผมเงางามขึ้นและสีติดทนทาน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000000"/>
                                <w:sz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600"/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นอกจากนี้ ยังพบว่าหากได้รับสารปรอทเป็นระยะเวลานานจะส่งผลให้เกิดการสะสมพิษในไต ทำให้ไตอักเสบและวายได้ รวมถึงทำให้สมองเสื่อมแบบถาวร องค์การอาหารและยาของประเทศสหรัฐอเมริกาได้แนะนำให้ผู้หญิงโดยเฉพาะหญิงที่ตั้งครรภ์และให้นมบุตรว่าไม่ควรรับประทานอาหาร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6"/>
                                <w:sz w:val="28"/>
                                <w:sz w:val="28"/>
                              </w:rPr>
                              <w:t>ทะเลและปลาที่มีความเสี่ยงต่อการปนเปื้อนของสารปรอท เช่น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6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6"/>
                                <w:sz w:val="28"/>
                                <w:sz w:val="28"/>
                              </w:rPr>
                              <w:t>ปลากระโทงดาบ ปลาฉลาม ปลาทูน่า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ปู หอย ในปริมาณเกินกว่า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๒๐๐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กรัมต่ออาทิตย์หรือไม่ควรเกิน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๑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color w:val="000000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๒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ครั้งต่ออาทิตย์ อีกวิธีที่สามารถช่วยลดการได้รับสารปรอทคือลดความเสี่ยงที่จะได้รับสารปรอทโดยหลีกเลี่ยงการใช้เครื่องสำอางที่ไม่ได้รับมาตรฐานหรือไม่ได้รับสัญลักษณ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8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ความปลอดภัย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หลีกเลี่ย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ง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  <w:sz w:val="28"/>
                              </w:rPr>
                              <w:t>การทาเล็บ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8"/>
                                <w:sz w:val="28"/>
                                <w:sz w:val="28"/>
                              </w:rPr>
                              <w:t>ติดต่อกันเป็นเวลานาน และหลีกเลี่ยงการทำสีผมบ่อยครั้ง ก็จะช่วยลดการได้รับสารปรอท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ascii="TH Sarabun New;TH SarabunPSK" w:hAnsi="TH Sarabun New;TH SarabunPSK" w:cs="TH Sarabun New;TH SarabunPSK"/>
                                <w:color w:val="000000"/>
                                <w:spacing w:val="-8"/>
                                <w:sz w:val="28"/>
                                <w:sz w:val="28"/>
                              </w:rPr>
                              <w:t>เข้าสู่ร่างกา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jc w:val="right"/>
                              <w:rPr>
                                <w:rFonts w:ascii="TH Sarabun New;TH SarabunPSK" w:hAnsi="TH Sarabun New;TH SarabunPSK" w:cs="TH Sarabun New;TH SarabunPSK"/>
                                <w:sz w:val="28"/>
                              </w:rPr>
                            </w:pPr>
                            <w:r>
                              <w:rPr>
                                <w:rFonts w:eastAsia="TH Sarabun New;TH SarabunPSK" w:cs="TH Sarabun New;TH SarabunPSK" w:ascii="TH Sarabun New;TH SarabunPSK" w:hAnsi="TH Sarabun New;TH SarabunPSK"/>
                                <w:sz w:val="28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ที่มา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 xml:space="preserve">:  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ดร</w:t>
                            </w:r>
                            <w:r>
                              <w:rPr>
                                <w:rFonts w:cs="TH Sarabun New;TH SarabunPSK" w:ascii="TH Sarabun New;TH SarabunPSK" w:hAnsi="TH Sarabun New;TH SarabunPSK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TH Sarabun New;TH SarabunPSK" w:hAnsi="TH Sarabun New;TH SarabunPSK" w:cs="TH Sarabun New;TH SarabunPSK"/>
                                <w:sz w:val="28"/>
                                <w:sz w:val="28"/>
                              </w:rPr>
                              <w:t>ฉัตรภา หัตถโกศ                                                                                                                   ภาควิชาโภชนวิทยา คณะสาธารณสุขศาสตร์ มหาวิทยาลัยมหิดล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jc w:val="right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05pt;height:412.35pt;mso-wrap-distance-left:9.05pt;mso-wrap-distance-right:9.05pt;mso-wrap-distance-top:0pt;mso-wrap-distance-bottom:0pt;margin-top:7.6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600"/>
                        <w:jc w:val="center"/>
                        <w:rPr>
                          <w:rStyle w:val="StrongEmphasis"/>
                          <w:rFonts w:ascii="TH Sarabun New;TH SarabunPSK" w:hAnsi="TH Sarabun New;TH SarabunPSK" w:cs="TH Sarabun New;TH SarabunPSK"/>
                          <w:color w:val="000000"/>
                          <w:sz w:val="28"/>
                        </w:rPr>
                      </w:pPr>
                      <w:r>
                        <w:rPr>
                          <w:rStyle w:val="StrongEmphasis"/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สารปรอท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600"/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หากพูดถึงสารปรอทเราจะนึกถึงปรอทวัดอุณหภูมิ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และปรอทที่ใช้ผสมสี จากการศึกษาล่าสุดจากมหาวิทยาลัยมิชิแกนประเทศสหรัฐอเมริกา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พบว่า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การที่ร่างกายได้รับสารปรอทหรือสัมผัสกับสารปรอทจะก่อให้เกิดความเสี่ยงต่อการเกิด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โรคภูมิต้านตนเอง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เช่น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โรคปลอกประสาทอักเสบ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โรคลูปัส โรคเอสแอลอี โดยเฉพาะในผู้หญิง ซึ่งความเสี่ยงที่เกิดขึ้นจะเกิดได้แม้ว่าได้รับในปริมาณเพียงเล็กน้อย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แหล่งที่มาของสารปรอทที่ผู้หญิงมักได้รั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600"/>
                        <w:rPr/>
                      </w:pPr>
                      <w:r>
                        <w:rPr>
                          <w:rFonts w:cs="TH Sarabun New;TH SarabunPSK" w:ascii="TH Sarabun New;TH SarabunPSK" w:hAnsi="TH Sarabun New;TH SarabunPSK"/>
                          <w:color w:val="000000"/>
                          <w:sz w:val="28"/>
                        </w:rPr>
                        <w:t>- </w:t>
                      </w: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>เนื้อปลา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 ผู้หญิงมักนิยมรับประทานปลามากกว่าผู้ชายเนื่องมาจากเป็นแหล่งโปรตีนที่มีไขมันต่ำ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แต่มักจะมีการปนเปื้อนของปรอท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ดังนั้นหากจะรับประทานเนื้อปลา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ควรเลือกให้หลากหลายและมาจากหลากหลายแหล่ง ไม่ควรรับประทานอาหารประเภทปลาชนิดใดชนิดหนึ่งติดต่อกันเป็นเวลานาน และซื้อมาจากแหล่งเดียวกัน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600"/>
                        <w:rPr/>
                      </w:pPr>
                      <w:r>
                        <w:rPr>
                          <w:rFonts w:cs="TH Sarabun New;TH SarabunPSK" w:ascii="TH Sarabun New;TH SarabunPSK" w:hAnsi="TH Sarabun New;TH SarabunPSK"/>
                          <w:color w:val="000000"/>
                          <w:spacing w:val="-14"/>
                          <w:sz w:val="28"/>
                        </w:rPr>
                        <w:t xml:space="preserve">- </w:t>
                      </w: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color w:val="000000"/>
                          <w:spacing w:val="-14"/>
                          <w:sz w:val="28"/>
                          <w:sz w:val="28"/>
                        </w:rPr>
                        <w:t>อาหารทะเล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14"/>
                          <w:sz w:val="28"/>
                          <w:sz w:val="28"/>
                        </w:rPr>
                        <w:t xml:space="preserve">  เช่น กุ้ง หอย ปู สัตว์ที่มีกระดอง มักมีการปนเปื้อนของสารปรอทที่มีอยู่ในท้องทะเล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600"/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4"/>
                          <w:sz w:val="28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  <w:color w:val="000000"/>
                          <w:spacing w:val="-6"/>
                          <w:sz w:val="28"/>
                        </w:rPr>
                        <w:t>- </w:t>
                      </w: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color w:val="000000"/>
                          <w:spacing w:val="-6"/>
                          <w:sz w:val="28"/>
                          <w:sz w:val="28"/>
                        </w:rPr>
                        <w:t>เครื่องสำอางบางประเภท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6"/>
                          <w:sz w:val="28"/>
                          <w:sz w:val="28"/>
                        </w:rPr>
                        <w:t> โดยเฉพาะประเภทที่ทำให้ผิวขาวกระจ่างใส อาจมีการปนเปื้อน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6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4"/>
                          <w:sz w:val="28"/>
                          <w:sz w:val="28"/>
                        </w:rPr>
                        <w:t>ของสารปรอทได้ สารปรอท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4"/>
                          <w:sz w:val="28"/>
                          <w:sz w:val="28"/>
                        </w:rPr>
                        <w:t>ในเครื่องสำอางจะไปทำให้ร่างกายสร้างเม็ดสีผิดปกติ ผิวจึงมีสีขาวใสขึ้น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10"/>
                          <w:sz w:val="28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600"/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  <w:color w:val="000000"/>
                          <w:sz w:val="28"/>
                        </w:rPr>
                        <w:t>- </w:t>
                      </w: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>ยาทาเล็บ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 อาจมีการปนเปื้อนของสารปรอทเพื่อให้ยาทาเล็บทาแล้วดูเรียบเนียนขึ้น และทำให้เล็บแข็งแร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8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ไม่เปราะหักง่าย รวมถึงยังช่วยให้ยาทาเล็บเกาะติดบนเล็บได้ทนนานมากขึ้น ผู้หญิง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8"/>
                          <w:sz w:val="28"/>
                          <w:sz w:val="28"/>
                        </w:rPr>
                        <w:t>มักเสี่ยงการได้รับสารปรอทจากยาทาเล็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8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8"/>
                          <w:sz w:val="28"/>
                          <w:sz w:val="28"/>
                        </w:rPr>
                        <w:t>ได้รับเข้าสู่ร่างกายจากทางระบบทางเดินหายใจ ทางผิวหนัง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และทางระบบทางเดินอาหาร เพราะทาเล็บแล้วหยิบอาหารเข้าปาก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600"/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  <w:color w:val="000000"/>
                          <w:sz w:val="28"/>
                        </w:rPr>
                        <w:t>- </w:t>
                      </w:r>
                      <w:r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color w:val="000000"/>
                          <w:sz w:val="28"/>
                          <w:sz w:val="28"/>
                        </w:rPr>
                        <w:t>ยาย้อมผม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 ผู้หญิงในสมัยนี้นิยมการย้อมสีผม เพื่อความสวยงาม ยาย้อมผมบางประเภทได้มีการเติมสารปรอท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เพื่อให้ผมเงางามขึ้นและสีติดทนทาน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000000"/>
                          <w:sz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600"/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นอกจากนี้ ยังพบว่าหากได้รับสารปรอทเป็นระยะเวลานานจะส่งผลให้เกิดการสะสมพิษในไต ทำให้ไตอักเสบและวายได้ รวมถึงทำให้สมองเสื่อมแบบถาวร องค์การอาหารและยาของประเทศสหรัฐอเมริกาได้แนะนำให้ผู้หญิงโดยเฉพาะหญิงที่ตั้งครรภ์และให้นมบุตรว่าไม่ควรรับประทานอาหาร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6"/>
                          <w:sz w:val="28"/>
                          <w:sz w:val="28"/>
                        </w:rPr>
                        <w:t>ทะเลและปลาที่มีความเสี่ยงต่อการปนเปื้อนของสารปรอท เช่น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6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6"/>
                          <w:sz w:val="28"/>
                          <w:sz w:val="28"/>
                        </w:rPr>
                        <w:t>ปลากระโทงดาบ ปลาฉลาม ปลาทูน่า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ปู หอย ในปริมาณเกินกว่า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๒๐๐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กรัมต่ออาทิตย์หรือไม่ควรเกิน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๑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 New;TH SarabunPSK" w:ascii="TH Sarabun New;TH SarabunPSK" w:hAnsi="TH Sarabun New;TH SarabunPSK"/>
                          <w:color w:val="000000"/>
                          <w:sz w:val="28"/>
                        </w:rPr>
                        <w:t xml:space="preserve">-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๒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ครั้งต่ออาทิตย์ อีกวิธีที่สามารถช่วยลดการได้รับสารปรอทคือลดความเสี่ยงที่จะได้รับสารปรอทโดยหลีกเลี่ยงการใช้เครื่องสำอางที่ไม่ได้รับมาตรฐานหรือไม่ได้รับสัญลักษณ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8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ความปลอดภัย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หลีกเลี่ย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ง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  <w:sz w:val="28"/>
                        </w:rPr>
                        <w:t>การทาเล็บ</w:t>
                      </w: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8"/>
                          <w:sz w:val="28"/>
                          <w:sz w:val="28"/>
                        </w:rPr>
                        <w:t>ติดต่อกันเป็นเวลานาน และหลีกเลี่ยงการทำสีผมบ่อยครั้ง ก็จะช่วยลดการได้รับสารปรอท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 New;TH SarabunPSK" w:hAnsi="TH Sarabun New;TH SarabunPSK" w:cs="TH Sarabun New;TH SarabunPSK"/>
                          <w:color w:val="000000"/>
                          <w:sz w:val="28"/>
                        </w:rPr>
                      </w:pPr>
                      <w:r>
                        <w:rPr>
                          <w:rFonts w:ascii="TH Sarabun New;TH SarabunPSK" w:hAnsi="TH Sarabun New;TH SarabunPSK" w:cs="TH Sarabun New;TH SarabunPSK"/>
                          <w:color w:val="000000"/>
                          <w:spacing w:val="-8"/>
                          <w:sz w:val="28"/>
                          <w:sz w:val="28"/>
                        </w:rPr>
                        <w:t>เข้าสู่ร่างกาย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jc w:val="right"/>
                        <w:rPr>
                          <w:rFonts w:ascii="TH Sarabun New;TH SarabunPSK" w:hAnsi="TH Sarabun New;TH SarabunPSK" w:cs="TH Sarabun New;TH SarabunPSK"/>
                          <w:sz w:val="28"/>
                        </w:rPr>
                      </w:pPr>
                      <w:r>
                        <w:rPr>
                          <w:rFonts w:eastAsia="TH Sarabun New;TH SarabunPSK" w:cs="TH Sarabun New;TH SarabunPSK" w:ascii="TH Sarabun New;TH SarabunPSK" w:hAnsi="TH Sarabun New;TH SarabunPSK"/>
                          <w:sz w:val="28"/>
                        </w:rPr>
                        <w:t xml:space="preserve">         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ที่มา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 xml:space="preserve">:  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ดร</w:t>
                      </w:r>
                      <w:r>
                        <w:rPr>
                          <w:rFonts w:cs="TH Sarabun New;TH SarabunPSK" w:ascii="TH Sarabun New;TH SarabunPSK" w:hAnsi="TH Sarabun New;TH SarabunPSK"/>
                          <w:sz w:val="28"/>
                        </w:rPr>
                        <w:t>.</w:t>
                      </w:r>
                      <w:r>
                        <w:rPr>
                          <w:rFonts w:ascii="TH Sarabun New;TH SarabunPSK" w:hAnsi="TH Sarabun New;TH SarabunPSK" w:cs="TH Sarabun New;TH SarabunPSK"/>
                          <w:sz w:val="28"/>
                          <w:sz w:val="28"/>
                        </w:rPr>
                        <w:t>ฉัตรภา หัตถโกศ                                                                                                                   ภาควิชาโภชนวิทยา คณะสาธารณสุขศาสตร์ มหาวิทยาลัยมหิดล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jc w:val="right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๖</w:t>
      </w:r>
      <w:r>
        <w:rPr>
          <w:rFonts w:cs="TH Sarabun New;TH SarabunPSK" w:ascii="TH Sarabun New;TH SarabunPSK" w:hAnsi="TH Sarabun New;TH SarabunPSK"/>
          <w:sz w:val="28"/>
        </w:rPr>
        <w:t>.</w:t>
      </w:r>
      <w:r>
        <w:rPr>
          <w:rFonts w:cs="TH Sarabun New;TH SarabunPSK" w:ascii="TH Sarabun New;TH SarabunPSK" w:hAnsi="TH Sarabun New;TH SarabunPSK"/>
          <w:sz w:val="28"/>
        </w:rPr>
        <w:t xml:space="preserve"> </w:t>
      </w:r>
      <w:r>
        <w:rPr>
          <w:rFonts w:ascii="TH Sarabun New;TH SarabunPSK" w:hAnsi="TH Sarabun New;TH SarabunPSK" w:cs="TH Sarabun New;TH SarabunPSK"/>
          <w:sz w:val="28"/>
          <w:sz w:val="28"/>
        </w:rPr>
        <w:t>การเติมสารปรอทในยาย้อมผมเพื่ออะไร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284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สวยงาม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284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นุ่มนวล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284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น้ำหนัก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</w:r>
    </w:p>
    <w:p>
      <w:pPr>
        <w:pStyle w:val="Normal"/>
        <w:spacing w:lineRule="auto" w:line="240" w:before="0" w:after="0"/>
        <w:ind w:left="284" w:hanging="284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 </w:t>
      </w: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เงางาม</w:t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๗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ผู้หญิงที่ตั้งครรภ์ไม่ควรรับประทานอาหารทะเลที่มีความเสี่ยงต่อการปนเปื้อนของสารปรอทในปริมาณเท่าไร</w:t>
      </w:r>
      <w:r>
        <w:rPr>
          <w:rFonts w:cs="TH Sarabun New;TH SarabunPSK" w:ascii="TH Sarabun New;TH SarabunPSK" w:hAnsi="TH Sarabun New;TH SarabunPSK"/>
          <w:sz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๒๐๐ กรัม</w:t>
      </w:r>
      <w:r>
        <w:rPr>
          <w:rFonts w:cs="TH Sarabun New;TH SarabunPSK" w:ascii="TH Sarabun New;TH SarabunPSK" w:hAnsi="TH Sarabun New;TH SarabunPSK"/>
          <w:sz w:val="28"/>
        </w:rPr>
        <w:t>/</w:t>
      </w:r>
      <w:r>
        <w:rPr>
          <w:rFonts w:ascii="TH Sarabun New;TH SarabunPSK" w:hAnsi="TH Sarabun New;TH SarabunPSK" w:cs="TH Sarabun New;TH SarabunPSK"/>
          <w:sz w:val="28"/>
          <w:sz w:val="28"/>
        </w:rPr>
        <w:t>สัปดาห์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น้อยกว่า ๒๐๐ กรัม</w:t>
      </w:r>
      <w:r>
        <w:rPr>
          <w:rFonts w:cs="TH Sarabun New;TH SarabunPSK" w:ascii="TH Sarabun New;TH SarabunPSK" w:hAnsi="TH Sarabun New;TH SarabunPSK"/>
          <w:sz w:val="28"/>
        </w:rPr>
        <w:t>/</w:t>
      </w:r>
      <w:r>
        <w:rPr>
          <w:rFonts w:ascii="TH Sarabun New;TH SarabunPSK" w:hAnsi="TH Sarabun New;TH SarabunPSK" w:cs="TH Sarabun New;TH SarabunPSK"/>
          <w:sz w:val="28"/>
          <w:sz w:val="28"/>
        </w:rPr>
        <w:t>สัปดาห์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มากกว่า ๒๐๐ กรัม</w:t>
      </w:r>
      <w:r>
        <w:rPr>
          <w:rFonts w:cs="TH Sarabun New;TH SarabunPSK" w:ascii="TH Sarabun New;TH SarabunPSK" w:hAnsi="TH Sarabun New;TH SarabunPSK"/>
          <w:sz w:val="28"/>
        </w:rPr>
        <w:t>/</w:t>
      </w:r>
      <w:r>
        <w:rPr>
          <w:rFonts w:ascii="TH Sarabun New;TH SarabunPSK" w:hAnsi="TH Sarabun New;TH SarabunPSK" w:cs="TH Sarabun New;TH SarabunPSK"/>
          <w:sz w:val="28"/>
          <w:sz w:val="28"/>
        </w:rPr>
        <w:t>สัปดาห์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ไม่ควรเกิน ๒๐๐ กรัม</w:t>
      </w:r>
      <w:r>
        <w:rPr>
          <w:rFonts w:cs="TH Sarabun New;TH SarabunPSK" w:ascii="TH Sarabun New;TH SarabunPSK" w:hAnsi="TH Sarabun New;TH SarabunPSK"/>
          <w:sz w:val="28"/>
        </w:rPr>
        <w:t>/</w:t>
      </w:r>
      <w:r>
        <w:rPr>
          <w:rFonts w:ascii="TH Sarabun New;TH SarabunPSK" w:hAnsi="TH Sarabun New;TH SarabunPSK" w:cs="TH Sarabun New;TH SarabunPSK"/>
          <w:sz w:val="28"/>
          <w:sz w:val="28"/>
        </w:rPr>
        <w:t>สัปดาห์</w:t>
      </w:r>
      <w:r>
        <w:rPr>
          <w:rFonts w:cs="TH Sarabun New;TH SarabunPSK" w:ascii="TH Sarabun New;TH SarabunPSK" w:hAnsi="TH Sarabun New;TH SarabunPSK"/>
          <w:sz w:val="28"/>
        </w:rPr>
        <w:tab/>
        <w:t xml:space="preserve"> </w:t>
        <w:tab/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๘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ผู้หญิงนิยมรับประทานปลามากกว่าผู้ชายเพราะเหตุใด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หาซื้อได้ง่าย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รับประทานง่าย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รับประทานแล้วไม่อ้วน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ไม่มีการปนเปื้อนของสารต่างๆ</w:t>
      </w:r>
      <w:r>
        <w:rPr>
          <w:rFonts w:cs="TH Sarabun New;TH SarabunPSK" w:ascii="TH Sarabun New;TH SarabunPSK" w:hAnsi="TH Sarabun New;TH SarabunPSK"/>
          <w:sz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  <w:tab/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๙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โรคใดไม่ได้เกิดจากสารปรอท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โรคไตวาย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โรคปอดบวม</w:t>
      </w:r>
      <w:r>
        <w:rPr>
          <w:rStyle w:val="StrongEmphasis"/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b/>
          <w:b/>
          <w:bCs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28"/>
        </w:rPr>
        <w:t xml:space="preserve">  </w:t>
      </w: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</w:t>
      </w: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>.</w:t>
      </w:r>
      <w:r>
        <w:rPr>
          <w:rStyle w:val="StrongEmphasis"/>
          <w:rFonts w:cs="TH Sarabun New;TH SarabunPSK" w:ascii="TH Sarabun New;TH SarabunPSK" w:hAnsi="TH Sarabun New;TH SarabunPSK"/>
          <w:b w:val="false"/>
          <w:bCs w:val="false"/>
          <w:sz w:val="28"/>
        </w:rPr>
        <w:t xml:space="preserve"> </w:t>
      </w:r>
      <w:r>
        <w:rPr>
          <w:rFonts w:ascii="TH Sarabun New;TH SarabunPSK" w:hAnsi="TH Sarabun New;TH SarabunPSK" w:cs="TH Sarabun New;TH SarabunPSK"/>
          <w:sz w:val="28"/>
          <w:sz w:val="28"/>
        </w:rPr>
        <w:t xml:space="preserve">โรคระบบทางเดินอาหาร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Style w:val="StrongEmphasis"/>
          <w:rFonts w:ascii="TH Sarabun New;TH SarabunPSK" w:hAnsi="TH Sarabun New;TH SarabunPSK" w:cs="TH Sarabun New;TH SarabunPSK"/>
          <w:b w:val="false"/>
          <w:b w:val="false"/>
          <w:bCs w:val="false"/>
          <w:sz w:val="28"/>
          <w:sz w:val="28"/>
        </w:rPr>
        <w:t>โรค</w:t>
      </w:r>
      <w:r>
        <w:rPr>
          <w:rStyle w:val="StrongEmphasis"/>
          <w:rFonts w:ascii="TH Sarabun New;TH SarabunPSK" w:hAnsi="TH Sarabun New;TH SarabunPSK" w:cs="TH Sarabun New;TH SarabunPSK"/>
          <w:b w:val="false"/>
          <w:b w:val="false"/>
          <w:bCs w:val="false"/>
          <w:sz w:val="28"/>
          <w:sz w:val="28"/>
        </w:rPr>
        <w:t>ปลอกประสาทอักเสบ</w:t>
      </w:r>
      <w:r>
        <w:rPr>
          <w:rStyle w:val="StrongEmphasis"/>
          <w:rFonts w:cs="TH Sarabun New;TH SarabunPSK" w:ascii="TH Sarabun New;TH SarabunPSK" w:hAnsi="TH Sarabun New;TH SarabunPSK"/>
          <w:b w:val="false"/>
          <w:bCs w:val="false"/>
          <w:sz w:val="28"/>
        </w:rPr>
        <w:tab/>
      </w:r>
      <w:r>
        <w:rPr>
          <w:rFonts w:cs="TH Sarabun New;TH SarabunPSK" w:ascii="TH Sarabun New;TH SarabunPSK" w:hAnsi="TH Sarabun New;TH SarabunPSK"/>
          <w:b/>
          <w:bCs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cs="TH Sarabun New;TH SarabunPSK" w:ascii="TH Sarabun New;TH SarabunPSK" w:hAnsi="TH Sarabun New;TH SarabunPSK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ascii="TH Sarabun New;TH SarabunPSK" w:hAnsi="TH Sarabun New;TH SarabunPSK" w:cs="TH Sarabun New;TH SarabunPSK"/>
          <w:sz w:val="28"/>
          <w:sz w:val="28"/>
        </w:rPr>
        <w:t>๑๐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วิธีการลดสารปรอทไม่ให้เข้าสู่ร่างกายคือข้อใด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ก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รับประทานสัตว์ที่มีกระดอง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ข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ใช้ยาย้อมผมที่ทำให้ผมเงางาม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ค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ใช้เครื่องสำอางที่ทำให้ผิวขาวกระจ่างใส</w:t>
      </w:r>
      <w:r>
        <w:rPr>
          <w:rFonts w:cs="TH Sarabun New;TH SarabunPSK" w:ascii="TH Sarabun New;TH SarabunPSK" w:hAnsi="TH Sarabun New;TH SarabunPSK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H Sarabun New;TH SarabunPSK" w:hAnsi="TH Sarabun New;TH SarabunPSK" w:cs="TH Sarabun New;TH SarabunPSK"/>
          <w:sz w:val="28"/>
        </w:rPr>
      </w:pPr>
      <w:r>
        <w:rPr>
          <w:rFonts w:eastAsia="TH Sarabun New;TH SarabunPSK" w:cs="TH Sarabun New;TH SarabunPSK" w:ascii="TH Sarabun New;TH SarabunPSK" w:hAnsi="TH Sarabun New;TH SarabunPSK"/>
          <w:sz w:val="28"/>
        </w:rPr>
        <w:t xml:space="preserve">   </w:t>
      </w:r>
      <w:r>
        <w:rPr>
          <w:rFonts w:ascii="TH Sarabun New;TH SarabunPSK" w:hAnsi="TH Sarabun New;TH SarabunPSK" w:cs="TH Sarabun New;TH SarabunPSK"/>
          <w:sz w:val="28"/>
          <w:sz w:val="28"/>
        </w:rPr>
        <w:t>ง</w:t>
      </w:r>
      <w:r>
        <w:rPr>
          <w:rFonts w:cs="TH Sarabun New;TH SarabunPSK" w:ascii="TH Sarabun New;TH SarabunPSK" w:hAnsi="TH Sarabun New;TH SarabunPSK"/>
          <w:sz w:val="28"/>
        </w:rPr>
        <w:t xml:space="preserve">. </w:t>
      </w:r>
      <w:r>
        <w:rPr>
          <w:rFonts w:ascii="TH Sarabun New;TH SarabunPSK" w:hAnsi="TH Sarabun New;TH SarabunPSK" w:cs="TH Sarabun New;TH SarabunPSK"/>
          <w:sz w:val="28"/>
          <w:sz w:val="28"/>
        </w:rPr>
        <w:t>รับประทานอาหารทะเลจากหลากหลายแหล่ง</w:t>
      </w:r>
      <w:r>
        <w:rPr>
          <w:rFonts w:eastAsia="Calibri" w:cs="Calibri"/>
          <w:sz w:val="28"/>
          <w:sz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เฉลยคำตอบ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5"/>
        <w:gridCol w:w="975"/>
        <w:gridCol w:w="974"/>
        <w:gridCol w:w="975"/>
        <w:gridCol w:w="975"/>
        <w:gridCol w:w="974"/>
        <w:gridCol w:w="975"/>
        <w:gridCol w:w="975"/>
        <w:gridCol w:w="97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๒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๔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๗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๘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  ๑๐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๒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วิธี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ตอบถูกต้อง ให้ ๑ คะแนน ตอบผิด ให้ ๐ คะแน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๑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eastAsia="TH Sarabun New;TH SarabunPSK" w:cs="TH Sarabun New;TH SarabunPSK" w:ascii="TH Sarabun New;TH SarabunPSK" w:hAnsi="TH Sarabun New;TH SarabunPSK"/>
          <w:b/>
          <w:bCs/>
          <w:sz w:val="32"/>
          <w:szCs w:val="32"/>
        </w:rPr>
        <w:t xml:space="preserve">       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๓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)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แบบบันทึกคะแนน</w:t>
      </w:r>
    </w:p>
    <w:p>
      <w:pPr>
        <w:pStyle w:val="Normal"/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ชื่อ </w:t>
      </w:r>
      <w:r>
        <w:rPr>
          <w:rFonts w:cs="TH SarabunPSK" w:ascii="TH SarabunPSK" w:hAnsi="TH SarabunPSK"/>
          <w:b/>
          <w:bCs/>
          <w:sz w:val="28"/>
        </w:rPr>
        <w:t xml:space="preserve">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สกุล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.......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28"/>
        </w:rPr>
        <w:t xml:space="preserve">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โรงเรียน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cs="TH SarabunPSK" w:ascii="TH SarabunPSK" w:hAnsi="TH SarabunPSK"/>
          <w:b/>
          <w:bCs/>
          <w:sz w:val="28"/>
        </w:rPr>
        <w:t>...</w:t>
      </w:r>
      <w:r>
        <w:rPr>
          <w:rFonts w:cs="TH SarabunPSK" w:ascii="TH SarabunPSK" w:hAnsi="TH SarabunPSK"/>
          <w:b/>
          <w:bCs/>
          <w:sz w:val="28"/>
        </w:rPr>
        <w:t>................</w:t>
      </w:r>
      <w:r>
        <w:rPr>
          <w:rFonts w:cs="TH SarabunPSK" w:ascii="TH SarabunPSK" w:hAnsi="TH SarabunPSK"/>
          <w:b/>
          <w:bCs/>
          <w:sz w:val="28"/>
        </w:rPr>
        <w:t>..........</w:t>
      </w:r>
      <w:r>
        <w:rPr>
          <w:rFonts w:cs="TH SarabunPSK" w:ascii="TH SarabunPSK" w:hAnsi="TH SarabunPSK"/>
          <w:b/>
          <w:bCs/>
          <w:sz w:val="28"/>
        </w:rPr>
        <w:t>.......................................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้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๙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๐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คะแน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ะแน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๔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 xml:space="preserve">.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การแปลผลการประเมิ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ให้นำคะแนนจากการประเมินมารวมกัน ดังนี้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๑ การอ่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ร้อยกรองแต่อ่านแบบร้อยแก้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๒๕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eastAsia="TH Sarabun New;TH SarabunPSK" w:cs="TH Sarabun New;TH SarabunPSK" w:ascii="TH Sarabun New;TH SarabunPSK" w:hAnsi="TH Sarabun New;TH SarabunPSK"/>
          <w:sz w:val="32"/>
          <w:szCs w:val="32"/>
        </w:rPr>
        <w:t xml:space="preserve">   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ฉบับที่ ๒ การ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sz w:val="32"/>
          <w:sz w:val="32"/>
          <w:szCs w:val="32"/>
        </w:rPr>
        <w:t>ใจความสำคัญ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ยกแยะข้อเท็จจริง ข้อคิดเห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ะแนนเต็ม ๑๐ คะแน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1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ab/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จากนั้นให้นำคะแนนมาเทียบกับเกณฑ์การประเมิน ดังนี้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เกณฑ์ของระดับ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ช่วงคะแน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๘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๒๘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๕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๗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๗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๒๕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๖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๖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๒๑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๒๔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๕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๕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๑๘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๔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๔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๑๔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๓๐ –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๓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๑๑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๓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ร้อยละ ๐ –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๒๙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 xml:space="preserve">๐ 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 xml:space="preserve">- 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๑๐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อ่านไม่คล่อง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อย่างสรุปผลการประเมินความสามารถและทักษะ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่านคล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lineRule="auto" w:line="240"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ชั้นประถมศึกษาปี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คเรียนที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52"/>
        <w:gridCol w:w="1453"/>
        <w:gridCol w:w="1453"/>
        <w:gridCol w:w="145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สกุล 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ประเมิน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คะแนน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ลผล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eastAsia="Calibri"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ฉบับที่ ๒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ข้าวหอม สุขสบา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๐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ีเยี่ย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ฟ้าใส ใจสะอา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พอใช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๓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พอเพียง รักสงบ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่านไม่คล่อ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ต้นกล้า ขันแข็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๕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วินัย เคาร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๙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๖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มา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๖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ชายนึกคิด มั่นใจ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๕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๒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ด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๗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ด็กหญิงวันดี สดชื่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๔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๑๒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0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รับปรุงเร่งด่วน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120" w:after="0"/>
        <w:jc w:val="left"/>
        <w:rPr>
          <w:rFonts w:ascii="TH Sarabun New;TH SarabunPSK" w:hAnsi="TH Sarabun New;TH SarabunPSK" w:cs="TH Sarabun New;TH SarabunPSK"/>
          <w:b/>
          <w:b/>
          <w:bCs/>
          <w:sz w:val="32"/>
          <w:szCs w:val="32"/>
        </w:rPr>
      </w:pP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altName w:val="TH SarabunPSK"/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4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-</w:t>
    </w:r>
  </w:p>
  <w:p>
    <w:pPr>
      <w:pStyle w:val="Footer"/>
      <w:spacing w:before="0" w:after="200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6">
    <w:name w:val="หัวกระดาษ อักขระ"/>
    <w:qFormat/>
    <w:rPr>
      <w:rFonts w:eastAsia="Times New Roman" w:cs="Angsana New"/>
      <w:sz w:val="22"/>
      <w:szCs w:val="28"/>
    </w:rPr>
  </w:style>
  <w:style w:type="character" w:styleId="Style17">
    <w:name w:val="ท้ายกระดาษ อักขระ"/>
    <w:qFormat/>
    <w:rPr>
      <w:rFonts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3:00Z</dcterms:created>
  <dc:creator>g</dc:creator>
  <dc:description/>
  <cp:keywords/>
  <dc:language>en-US</dc:language>
  <cp:lastModifiedBy>Duangjai</cp:lastModifiedBy>
  <dcterms:modified xsi:type="dcterms:W3CDTF">2015-08-11T07:12:00Z</dcterms:modified>
  <cp:revision>151</cp:revision>
  <dc:subject/>
  <dc:title/>
</cp:coreProperties>
</file>